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о на сессии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sz w:val="24"/>
          <w:szCs w:val="24"/>
          <w:lang w:eastAsia="ru-RU"/>
        </w:rPr>
        <w:t>Совета депутатов 24.12.2025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4 декабря 2025г.                    рп Усть-Абакан                                                 № 26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19.12.2024г.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Усть-Абаканского района Республики Хакасия изменения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, на основании ст. 29 Устава городского поселения Усть-Абаканского поссовета Усть-Абаканского муниципального района Республики Хакаси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 Усть-Абаканского района Республики Хакас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19 декабря 2024 года № 43 «О бюджете муниципального образования Усть-Абаканский поссовет Усть-Абаканского района Республики Хакасия на 2025 год и плановый период 2026-2027 годов» следующие изменения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5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21 626 271</w:t>
      </w:r>
      <w:r>
        <w:rPr>
          <w:sz w:val="26"/>
          <w:szCs w:val="26"/>
        </w:rPr>
        <w:t xml:space="preserve"> рубль 03 копейки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28 359 271</w:t>
      </w:r>
      <w:r>
        <w:rPr>
          <w:sz w:val="26"/>
          <w:szCs w:val="26"/>
        </w:rPr>
        <w:t xml:space="preserve"> рублей 03 копей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6 733 000</w:t>
      </w:r>
      <w:r>
        <w:rPr>
          <w:sz w:val="26"/>
          <w:szCs w:val="26"/>
        </w:rPr>
        <w:t xml:space="preserve"> рублей 00 копеек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и опубликования Главе Усть-Абаканского поссовета Усть-Абаканского района Республики Хакасия Н.В. Леонченко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                    Глава Усть-Абаканского пос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поссовета                          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                             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И.А. Хало                       _________________Н.В. Леонченко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5-12-25T08:38:00Z</dcterms:modified>
  <cp:revision>234</cp:revision>
  <dc:subject/>
  <dc:title/>
</cp:coreProperties>
</file>